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1557456852"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2147210288"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1766698994"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